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b/>
          <w:b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JEFATURA DE DIVISIÓN                  </w:t>
      </w:r>
      <w:r>
        <w:rPr>
          <w:rFonts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cs="HelveticaNeueLT Std" w:ascii="HelveticaNeueLT Std" w:hAnsi="HelveticaNeueLT Std"/>
          <w:sz w:val="20"/>
          <w:lang w:val="es-ES"/>
        </w:rPr>
        <w:t xml:space="preserve">  </w:t>
      </w:r>
      <w:r>
        <w:rPr>
          <w:rFonts w:cs="Arial" w:ascii="HelveticaNeueLT Std" w:hAnsi="HelveticaNeueLT Std"/>
          <w:b/>
          <w:bCs/>
          <w:sz w:val="20"/>
        </w:rPr>
        <w:t xml:space="preserve"> </w:t>
      </w:r>
      <w:r>
        <w:rPr>
          <w:rFonts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cs="Arial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a atención que brinda tu Jefe (a) de División ante los problemas académicos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El horario de atención de la División es de 9:00 a 18:00. Dentro de este horario consideras que la atención es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La información que te proporcionan relativa a la retícula de la carrera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La atención cuando realizas un trámite en la división a la que correspondes es:  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Las soluciones </w:t>
            </w:r>
            <w:r>
              <w:rPr/>
              <w:t xml:space="preserve"> </w:t>
            </w:r>
            <w:r>
              <w:rPr>
                <w:rFonts w:cs="Arial" w:ascii="HelveticaNeueLT Std" w:hAnsi="HelveticaNeueLT Std"/>
                <w:sz w:val="18"/>
              </w:rPr>
              <w:t>de acuerdo a los lineamientos que se te dan en la División ante una problemática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6.- La orientación que recibes sobre el plan de estudios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7.- La información sobre la acreditación de la unidad de aprendizaje (Curso ordinario, curso de repetición y curso especial) la considera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8.- En cuanto a la información que recibes sobre actividades culturales por parte del (a) Jefe de División, tu satisfacción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9.-  En cuanto a la información que recibes sobre el procedimiento de Residencias Profesionales por parte del (a) Jefe de División, tu satisfacción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10.- En cuanto a la información que recibes sobre el procedimiento y requisitos de titulación  por parte del (a) Jefe de División, tu satisfacción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JEFATURA DE DIVISIÓN      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JEFATURA DE DIVISIÓN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2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35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3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